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固定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腰腹固定带（普通型）、腰腹固定带（全弹型）、腰腹固定带（加固型）、腰腹固定带（全弹透气型）、肋骨固定带、胸围固定带、克雷氏固定带、髌骨固定带、肘关节固定带、肱骨固定带、锁骨固定带，膝关节固定带、前臂吊带，腕关节固定带、肩肘固定带、踝骨固定带、下肢固定带、小腿固定带、小腿超踝固定带、腰椎固定带。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般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3:00Z</dcterms:created>
  <dc:creator>王军鹏</dc:creator>
  <dc:description/>
  <dc:language>en-US</dc:language>
  <cp:lastModifiedBy>吴丽菊</cp:lastModifiedBy>
  <cp:lastPrinted>2020-07-30T15:26:00Z</cp:lastPrinted>
  <dcterms:modified xsi:type="dcterms:W3CDTF">2020-08-03T03:03:00Z</dcterms:modified>
  <cp:revision>2</cp:revision>
  <dc:subject/>
  <dc:title/>
</cp:coreProperties>
</file>